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12468292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311458225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1373414980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786126072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1643422768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2130817438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1649303777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